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1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結婚されたあなたへ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1"/>
        </w:rPr>
        <w:t>」パンフレット広告掲載仕様書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１．印刷物の部数、規格など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行部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00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印刷物規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Ａ４版</w:t>
            </w:r>
            <w:r>
              <w:rPr>
                <w:rFonts w:ascii="ＭＳ 明朝;MS Mincho" w:hAnsi="ＭＳ 明朝;MS Mincho" w:cs="ＭＳ 明朝;MS Mincho"/>
                <w:szCs w:val="21"/>
              </w:rPr>
              <w:t>サイズ、カラー印刷、８ペー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布開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８年３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布対象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結婚された夫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布方法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無償配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内各健康福祉センター（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か所）・各行政センター（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か所）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市役所窓口サービス課・ウェルシティ市民プラザ・はぐくみかん・市内産婦人科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か所）で配架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２．広告掲載位置、規格など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位置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パンフレット裏表紙（下図を参照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掲載面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ペー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規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イズ：</w:t>
            </w:r>
            <w:r>
              <w:rPr>
                <w:rFonts w:ascii="ＭＳ 明朝;MS Mincho" w:hAnsi="ＭＳ 明朝;MS Mincho" w:cs="ＭＳ 明朝;MS Mincho"/>
              </w:rPr>
              <w:t>約縦</w:t>
            </w:r>
            <w:r>
              <w:rPr>
                <w:rFonts w:cs="ＭＳ 明朝;MS Mincho" w:ascii="ＭＳ 明朝;MS Mincho" w:hAnsi="ＭＳ 明朝;MS Mincho"/>
              </w:rPr>
              <w:t>130</w:t>
            </w:r>
            <w:r>
              <w:rPr>
                <w:rFonts w:ascii="ＭＳ 明朝;MS Mincho" w:hAnsi="ＭＳ 明朝;MS Mincho" w:cs="ＭＳ 明朝;MS Mincho"/>
              </w:rPr>
              <w:t>㎜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横</w:t>
            </w:r>
            <w:r>
              <w:rPr>
                <w:rFonts w:cs="ＭＳ 明朝;MS Mincho" w:ascii="ＭＳ 明朝;MS Mincho" w:hAnsi="ＭＳ 明朝;MS Mincho"/>
              </w:rPr>
              <w:t>90</w:t>
            </w:r>
            <w:r>
              <w:rPr>
                <w:rFonts w:ascii="ＭＳ 明朝;MS Mincho" w:hAnsi="ＭＳ 明朝;MS Mincho" w:cs="ＭＳ 明朝;MS Mincho"/>
              </w:rPr>
              <w:t>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刷　色：カラー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３．その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１）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原稿はデータで提出すること（使用アプリケーション　</w:t>
      </w:r>
      <w:r>
        <w:rPr>
          <w:rFonts w:cs="ＭＳ 明朝;MS Mincho" w:ascii="ＭＳ 明朝;MS Mincho" w:hAnsi="ＭＳ 明朝;MS Mincho"/>
          <w:szCs w:val="21"/>
        </w:rPr>
        <w:t>Illustrator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２）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１ページ内で、広告枠を２枠から最大４枠まで変更可能。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Cs w:val="21"/>
        </w:rPr>
        <w:t>（枠の区切り方で枠数の変更可能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広告の欄外に、次の文章が入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「本ページは広告です。広告内容に関する質問等は、広告スポンサーにお問い合</w:t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わせください。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４．参考イメージ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354"/>
      </w:tblGrid>
      <w:tr>
        <w:trPr>
          <w:trHeight w:val="63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表紙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裏表紙</w:t>
            </w:r>
          </w:p>
        </w:tc>
      </w:tr>
      <w:tr>
        <w:trPr>
          <w:trHeight w:val="39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Cs w:val="21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14325</wp:posOffset>
                      </wp:positionV>
                      <wp:extent cx="1316990" cy="1914525"/>
                      <wp:effectExtent l="0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6880" cy="1914480"/>
                                <a:chOff x="0" y="0"/>
                                <a:chExt cx="1316880" cy="19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40" y="0"/>
                                  <a:ext cx="1279440" cy="19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0" y="66600"/>
                                  <a:ext cx="117108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HG丸ｺﾞｼｯｸM-PRO"/>
                                        <w:color w:val="auto"/>
                                        <w:lang w:val="en-US" w:eastAsia="ja-JP" w:bidi="ar-SA"/>
                                      </w:rPr>
                                      <w:t>結婚されたあなた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0000"/>
                                  <a:ext cx="1316880" cy="45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G丸ｺﾞｼｯｸM-PRO" w:hAnsi="HG丸ｺﾞｼｯｸM-PRO" w:eastAsia="HG丸ｺﾞｼｯｸM-PRO" w:cs="HG丸ｺﾞｼｯｸM-PRO"/>
                                        <w:color w:val="auto"/>
                                        <w:lang w:val="en-US" w:eastAsia="ja-JP" w:bidi="ar-SA"/>
                                      </w:rPr>
                                      <w:t>夫婦で考える健康・妊娠・出産・子育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pt;margin-top:24.75pt;width:103.7pt;height:150.75pt" coordorigin="348,495" coordsize="2074,3015">
                      <v:rect id="shape_0" fillcolor="white" stroked="t" o:allowincell="t" style="position:absolute;left:407;top:495;width:2014;height:30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07;top:600;width:1843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結婚されたあなた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;top:920;width:2073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夫婦で考える健康・妊娠・出産・子育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609600</wp:posOffset>
                      </wp:positionV>
                      <wp:extent cx="1504950" cy="1534795"/>
                      <wp:effectExtent l="5257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1534680"/>
                              </a:xfrm>
                              <a:prstGeom prst="wedgeRectCallout">
                                <a:avLst>
                                  <a:gd name="adj1" fmla="val -83967"/>
                                  <a:gd name="adj2" fmla="val 75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裏表紙の①～④が広告掲載可能範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枠の区切り方で枠数の変更可能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0.8pt;margin-top:48pt;width:118.45pt;height:120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裏表紙の①～④が広告掲載可能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枠の区切り方で枠数の変更可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311150</wp:posOffset>
                      </wp:positionV>
                      <wp:extent cx="1263015" cy="1939925"/>
                      <wp:effectExtent l="3175" t="508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880" cy="1940040"/>
                                <a:chOff x="0" y="0"/>
                                <a:chExt cx="1262880" cy="194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1260360" cy="18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360" cy="189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30720" y="9000"/>
                                    <a:ext cx="1440" cy="1746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00" y="898560"/>
                                    <a:ext cx="12538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600" y="160560"/>
                                    <a:ext cx="417240" cy="49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①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4960" y="153720"/>
                                    <a:ext cx="445680" cy="52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320" y="1032480"/>
                                    <a:ext cx="414720" cy="51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4680" y="1033200"/>
                                    <a:ext cx="410040" cy="50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36"/>
                                          <w:rFonts w:ascii="ＭＳ Ｐゴシック" w:hAnsi="ＭＳ Ｐゴシック" w:eastAsia="ＭＳ Ｐゴシック" w:cs="ＭＳ Ｐゴシック"/>
                                          <w:color w:val="auto"/>
                                          <w:lang w:val="en-US" w:eastAsia="ja-JP" w:bidi="ar-SA"/>
                                        </w:rPr>
                                        <w:t>④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0" y="1764000"/>
                                  <a:ext cx="125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40" y="1668960"/>
                                  <a:ext cx="4006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HG丸ｺﾞｼｯｸM-PRO"/>
                                        <w:color w:val="auto"/>
                                        <w:lang w:val="en-US" w:eastAsia="ja-JP" w:bidi="ar-SA"/>
                                      </w:rPr>
                                      <w:t>注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24.5pt;width:99.45pt;height:152.75pt" coordorigin="410,490" coordsize="1989,3055">
                      <v:group id="shape_0" style="position:absolute;left:414;top:490;width:1985;height:2980">
                        <v:rect id="shape_0" fillcolor="white" stroked="t" o:allowincell="t" style="position:absolute;left:414;top:490;width:1984;height:29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407;top:504;width:1;height:27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5;top:1905;width:1974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618;top:743;width:656;height:7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40;top:732;width:701;height:8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5;top:2116;width:652;height:8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5;top:2117;width:645;height:7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④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410;top:3268;width:198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35;top:3118;width:630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注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95605</wp:posOffset>
                      </wp:positionV>
                      <wp:extent cx="1059180" cy="1609090"/>
                      <wp:effectExtent l="15875" t="15875" r="1587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120" cy="160920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05pt;margin-top:31.15pt;width:83.35pt;height:126.65pt;mso-wrap-style:none;v-text-anchor:middle">
                      <v:fill o:detectmouseclick="t" on="false"/>
                      <v:stroke color="red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6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368" w:footer="0" w:bottom="855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4:55:00Z</dcterms:created>
  <dc:creator>横須賀市</dc:creator>
  <dc:description/>
  <cp:keywords/>
  <dc:language>en-US</dc:language>
  <cp:lastModifiedBy>横須賀市</cp:lastModifiedBy>
  <cp:lastPrinted>2021-06-10T15:11:00Z</cp:lastPrinted>
  <dcterms:modified xsi:type="dcterms:W3CDTF">2025-06-20T05:22:00Z</dcterms:modified>
  <cp:revision>62</cp:revision>
  <dc:subject/>
  <dc:title>市制100周年記念事業記録紙制作業務仕様書　別紙１（編集仕様）</dc:title>
</cp:coreProperties>
</file>