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bookmarkStart w:id="0" w:name="_Hlk142222627"/>
      <w:bookmarkEnd w:id="0"/>
      <w:r>
        <w:rPr>
          <w:rFonts w:ascii="ＭＳ 明朝;MS Mincho" w:hAnsi="ＭＳ 明朝;MS Mincho" w:cs="ＭＳ 明朝;MS Mincho"/>
        </w:rPr>
        <w:t>第１号様式（第６条関係）</w:t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広告掲載申込書</w:t>
      </w:r>
    </w:p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559425" cy="6463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46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1704"/>
                              <w:gridCol w:w="6547"/>
                            </w:tblGrid>
                            <w:tr>
                              <w:trPr>
                                <w:trHeight w:val="3197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あて先）横須賀市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5244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5244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5527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法人にあっては、主た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5527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事務所の所在地、名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5527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及び代表者の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広告媒体の名称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横須賀市立図書館の雑誌及び書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広告掲載を希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する時期、期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又は回数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　　　年　　　月　～　令和　　　年　　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広告掲載料の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希望額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　　　絡　　　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kern w:val="0"/>
                                    </w:rPr>
                                    <w:t>担当者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52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kern w:val="0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5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eastAsia="ＭＳ Ｐ明朝" w:cs="ＭＳ 明朝;MS Mincho"/>
                                    </w:rPr>
                                  </w:pPr>
                                  <w:r>
                                    <w:rPr>
                                      <w:rFonts w:eastAsia="ＭＳ Ｐ明朝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添付書類等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事務処理欄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08.95pt;mso-wrap-distance-left:7.1pt;mso-wrap-distance-right:7.1pt;mso-wrap-distance-top:0pt;mso-wrap-distance-bottom:0pt;margin-top:8.9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1704"/>
                        <w:gridCol w:w="6547"/>
                      </w:tblGrid>
                      <w:tr>
                        <w:trPr>
                          <w:trHeight w:val="3197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あて先）横須賀市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24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24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56.9pt;margin-top:18.75pt;width:148.45pt;height:56.45pt;mso-wrap-style:none;v-text-anchor:middle" type="_x0000_t185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  <w:t>氏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527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法人にあっては、主た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527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事務所の所在地、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527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及び代表者の氏名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広告媒体の名称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横須賀市立図書館の雑誌及び書棚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広告掲載を希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する時期、期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又は回数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　　　年　　　月　～　令和　　　年　　　月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広告掲載料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希望額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　　　絡　　　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担当者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52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5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eastAsia="ＭＳ Ｐ明朝" w:cs="ＭＳ 明朝;MS Mincho"/>
                              </w:rPr>
                            </w:pPr>
                            <w:r>
                              <w:rPr>
                                <w:rFonts w:eastAsia="ＭＳ Ｐ明朝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添付書類等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事務処理欄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27020</wp:posOffset>
                </wp:positionH>
                <wp:positionV relativeFrom="paragraph">
                  <wp:posOffset>72390</wp:posOffset>
                </wp:positionV>
                <wp:extent cx="564515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込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0.35pt;mso-wrap-distance-left:9.05pt;mso-wrap-distance-right:9.05pt;mso-wrap-distance-top:0pt;mso-wrap-distance-bottom:0pt;margin-top:5.7pt;mso-position-vertical-relative:text;margin-left:2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込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238125</wp:posOffset>
                </wp:positionV>
                <wp:extent cx="1885950" cy="71755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17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6.9pt;margin-top:18.75pt;width:148.45pt;height:56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1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広告掲載希望雑誌・場所】　＊雑誌名、場所を記入してください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891"/>
      </w:tblGrid>
      <w:tr>
        <w:trPr>
          <w:trHeight w:val="433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雑誌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所 ＊希望館に</w:t>
            </w:r>
            <w:r>
              <w:rPr>
                <w:rFonts w:ascii="ＭＳ 明朝;MS Mincho" w:hAnsi="ＭＳ 明朝;MS Mincho" w:cs="ＭＳ 明朝;MS Mincho"/>
                <w:szCs w:val="21"/>
              </w:rPr>
              <w:t>☑</w:t>
            </w:r>
          </w:p>
        </w:tc>
      </w:tr>
      <w:tr>
        <w:trPr>
          <w:trHeight w:val="48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中央図書館□北図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南図書館　□児童図書館</w:t>
            </w:r>
          </w:p>
        </w:tc>
      </w:tr>
      <w:tr>
        <w:trPr>
          <w:trHeight w:val="48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中央図書館□北図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南図書館　□児童図書館</w:t>
            </w:r>
          </w:p>
        </w:tc>
      </w:tr>
      <w:tr>
        <w:trPr>
          <w:trHeight w:val="48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中央図書館□北図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南図書館　□児童図書館</w:t>
            </w:r>
          </w:p>
        </w:tc>
      </w:tr>
      <w:tr>
        <w:trPr>
          <w:trHeight w:val="48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中央図書館□北図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南図書館　□児童図書館</w:t>
            </w:r>
          </w:p>
        </w:tc>
      </w:tr>
      <w:tr>
        <w:trPr>
          <w:trHeight w:val="48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中央図書館□北図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南図書館　□児童図書館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1" w:name="_Hlk142222627"/>
      <w:bookmarkStart w:id="2" w:name="_Hlk142222627"/>
      <w:bookmarkEnd w:id="2"/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docGrid w:type="lines" w:linePitch="36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7READ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32:00Z</dcterms:created>
  <dc:creator>横須賀市</dc:creator>
  <dc:description/>
  <cp:keywords/>
  <dc:language>en-US</dc:language>
  <cp:lastModifiedBy>横須賀市</cp:lastModifiedBy>
  <cp:lastPrinted>2016-08-18T17:59:00Z</cp:lastPrinted>
  <dcterms:modified xsi:type="dcterms:W3CDTF">2023-08-06T05:09:00Z</dcterms:modified>
  <cp:revision>15</cp:revision>
  <dc:subject/>
  <dc:title>外部監査</dc:title>
</cp:coreProperties>
</file>