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24"/>
        </w:rPr>
      </w:pPr>
      <w:bookmarkStart w:id="0" w:name="_Hlk43988310"/>
      <w:r>
        <w:rPr>
          <w:rFonts w:ascii="ＭＳ ゴシック;MS Gothic" w:hAnsi="ＭＳ ゴシック;MS Gothic" w:cs="ＭＳ ゴシック;MS Gothic" w:eastAsia="ＭＳ ゴシック;MS Gothic"/>
          <w:color w:val="000000"/>
          <w:sz w:val="44"/>
          <w:szCs w:val="44"/>
        </w:rPr>
        <w:t>地域子育て支援拠点</w:t>
      </w:r>
      <w:bookmarkEnd w:id="0"/>
      <w:r>
        <w:rPr>
          <w:rFonts w:ascii="ＭＳ ゴシック;MS Gothic" w:hAnsi="ＭＳ ゴシック;MS Gothic" w:cs="ＭＳ ゴシック;MS Gothic" w:eastAsia="ＭＳ ゴシック;MS Gothic"/>
          <w:color w:val="000000"/>
          <w:sz w:val="44"/>
          <w:szCs w:val="44"/>
        </w:rPr>
        <w:t>愛らんど大津運営業務委託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24"/>
        </w:rPr>
        <w:t>事業事業者の募集について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24"/>
        </w:rPr>
        <w:t>【別冊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72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72"/>
          <w:szCs w:val="24"/>
        </w:rPr>
        <w:t>応募手続及び申込書類につい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応募手続及び申込書類提出の詳細について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　Ｐ１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１　 質問書　・・・・・・・・・・・・・・・・・・・・・・・　Ｐ２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様式２　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申込書類チェックリス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・・・・　Ｐ３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３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申込書／宣誓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・・・・・・　Ｐ４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４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運営状況書・・・・・・・・・・・・・・・・・・・・・・　Ｐ５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５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地域子育て支援拠点事業の状況　・・・・・・・・・・・・　Ｐ７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６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bookmarkStart w:id="1" w:name="_Hlk74592507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収支予算書</w:t>
      </w:r>
      <w:bookmarkStart w:id="2" w:name="_Hlk74592654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</w:t>
      </w:r>
      <w:bookmarkEnd w:id="2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</w:t>
      </w:r>
      <w:bookmarkStart w:id="3" w:name="_Hlk74592602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</w:t>
      </w:r>
      <w:bookmarkEnd w:id="3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　Ｐ９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７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定款・財務諸表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・・・・・・・・・・・・・・・・・・・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0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８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暴力団排除に係る個人情報の外部提供同意書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1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 xml:space="preserve">様式９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市税に関して未納のないことについての確認同意書・</w:t>
      </w:r>
      <w:bookmarkStart w:id="4" w:name="_Hlk74592768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</w:t>
      </w:r>
      <w:bookmarkEnd w:id="4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2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0</w:t>
        <w:tab/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企画提案書・・・・・・・・・・・・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3</w:t>
      </w:r>
    </w:p>
    <w:p>
      <w:pPr>
        <w:pStyle w:val="Normal"/>
        <w:numPr>
          <w:ilvl w:val="0"/>
          <w:numId w:val="1"/>
        </w:numPr>
        <w:snapToGrid w:val="false"/>
        <w:spacing w:before="108" w:after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1</w:t>
        <w:tab/>
      </w:r>
      <w:bookmarkStart w:id="5" w:name="_Hlk74592850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見積書・・・・・</w:t>
      </w:r>
      <w:bookmarkEnd w:id="5"/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・・・・・・・・・・・・・・・・・・・　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8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24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年 （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令和６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 xml:space="preserve">年）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4"/>
        </w:rPr>
        <w:t>横須賀市民生局福祉こども部子育て支援課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567" w:bottom="72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ric0-Regular">
    <w:altName w:val="游ゴシック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420" w:hanging="42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スタイル"/>
    <w:qFormat/>
    <w:pPr>
      <w:widowControl w:val="false"/>
      <w:autoSpaceDE w:val="false"/>
      <w:bidi w:val="0"/>
    </w:pPr>
    <w:rPr>
      <w:rFonts w:ascii="Generic0-Regular;游ゴシック" w:hAnsi="Generic0-Regular;游ゴシック" w:eastAsia="Generic0-Regular;游ゴシック" w:cs="Generic0-Regular;游ゴシック"/>
      <w:color w:val="auto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09:25:00Z</dcterms:created>
  <dc:creator>企業誘致・工業振興課　下田</dc:creator>
  <dc:description/>
  <cp:keywords/>
  <dc:language>en-US</dc:language>
  <cp:lastModifiedBy>横須賀市</cp:lastModifiedBy>
  <cp:lastPrinted>2024-01-23T17:12:00Z</cp:lastPrinted>
  <dcterms:modified xsi:type="dcterms:W3CDTF">2024-01-23T08:12:00Z</dcterms:modified>
  <cp:revision>23</cp:revision>
  <dc:subject/>
  <dc:title/>
</cp:coreProperties>
</file>