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24"/>
        </w:rPr>
        <w:t>横須賀市立逸見保育園移管法人の募集について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24"/>
        </w:rPr>
        <w:t>【別冊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7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7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7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72"/>
          <w:szCs w:val="24"/>
        </w:rPr>
        <w:t>応募手続及び申込書類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応募手続及び申込書類提出の詳細について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・・・・・　Ｐ１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逸見保育園見学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 xml:space="preserve">  申込書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・・・・・・・・・・・　Ｐ５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質問用紙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・・・・・・・・・・・・・・・・・・・・　Ｐ６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申込書類チェックリスト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・・・・・・・・・・・　Ｐ７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１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申込書／宣誓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　・・・・・・・・・・・・・・・・・・・　Ｐ８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２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実地調査を希望する保育所確認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　・・・・・・・・・・・　Ｐ９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３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運営状況書・・・・・・・・・・・・・・・・・・・・・・　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10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４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事業計画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（逸見保育園の運営の考え方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　・・・・・・　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3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4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５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事業計画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（職員配置予定）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・・・・・　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44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６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事前評価（自己チェック）　・・・・・・・・・・・・・・　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50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７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定款・財務諸表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　・・・・・・・・・・・・・・・・・・　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72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８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添付書類　（規程・マニュアル等）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・・・　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73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 xml:space="preserve">様式９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暴力団排除に係る個人情報の外部提供同意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　・・・・・・　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74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4"/>
        </w:rPr>
        <w:t>201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年 （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令和元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 xml:space="preserve">年）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横須賀市こども育成部保育課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720" w:footer="567" w:bottom="72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ric0-Regular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0"/>
        </w:tabs>
        <w:ind w:left="420" w:hanging="42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スタイル"/>
    <w:qFormat/>
    <w:pPr>
      <w:widowControl w:val="false"/>
      <w:autoSpaceDE w:val="false"/>
      <w:bidi w:val="0"/>
    </w:pPr>
    <w:rPr>
      <w:rFonts w:ascii="Generic0-Regular;Arial Unicode MS" w:hAnsi="Generic0-Regular;Arial Unicode MS" w:eastAsia="Generic0-Regular;Arial Unicode MS" w:cs="Generic0-Regular;Arial Unicode MS"/>
      <w:color w:val="auto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9A7351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9:25:00Z</dcterms:created>
  <dc:creator>企業誘致・工業振興課　下田</dc:creator>
  <dc:description/>
  <cp:keywords/>
  <dc:language>en-US</dc:language>
  <cp:lastModifiedBy>横須賀市</cp:lastModifiedBy>
  <cp:lastPrinted>2019-07-12T14:33:00Z</cp:lastPrinted>
  <dcterms:modified xsi:type="dcterms:W3CDTF">2019-07-19T07:57:00Z</dcterms:modified>
  <cp:revision>16</cp:revision>
  <dc:subject/>
  <dc:title/>
</cp:coreProperties>
</file>