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00"/>
      </w:tblGrid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 裁 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取止（取下）届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66"/>
      </w:tblGrid>
      <w:tr>
        <w:trPr>
          <w:trHeight w:val="2921" w:hRule="atLeast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 須 賀 市 長　殿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 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13970</wp:posOffset>
                      </wp:positionV>
                      <wp:extent cx="314960" cy="246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246240"/>
                                <a:chOff x="0" y="0"/>
                                <a:chExt cx="315000" cy="24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5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" y="10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4pt;margin-top:1.1pt;width:24.8pt;height:19.4pt" coordorigin="7968,22" coordsize="496,3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68;top:22;width:49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006;top:39;width:359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 xml:space="preserve">申請者　氏　名　　　　　　　　　　　　　　　   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電　話 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担当者　　　　　　　　　　　　　　　　 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承認番号及び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承認年月日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須賀市指令建用 第　号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3496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/>
              <w:t>取止め（取下げ）の理由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14" w:hRule="atLeast"/>
        </w:trPr>
        <w:tc>
          <w:tcPr>
            <w:tcW w:w="8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事務処理蘭）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09:00Z</dcterms:created>
  <dc:creator>横須賀市</dc:creator>
  <dc:description/>
  <cp:keywords/>
  <dc:language>en-US</dc:language>
  <cp:lastModifiedBy>横須賀市</cp:lastModifiedBy>
  <cp:lastPrinted>2020-03-09T08:49:00Z</cp:lastPrinted>
  <dcterms:modified xsi:type="dcterms:W3CDTF">2022-06-02T07:00:00Z</dcterms:modified>
  <cp:revision>10</cp:revision>
  <dc:subject/>
  <dc:title/>
</cp:coreProperties>
</file>