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私道整備助成制度をお考えのみなさまへ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【運用における注意点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私道整備を計画するとき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私道整備の計画にあたっては、申請者と施工業者とが一緒に現地立会を行ってください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・施工業者は、申請者の要望内容を確実な把握に努め、要望内容を反映する計画を立ててくださ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い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各工種や設計図書については、市の基準構造や作成要領に準拠していただきます。あらかじめ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市担当者と打合せてから、計画してください。（設計図書は、原則としてＡ４またはＡ３版とします。）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施工業者は、設計時に私道内の水道管、下水道管、ガス管、その他地下埋設物の補修、改修について各企業者と調整してください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私道工事のための仮設費（覆工、仮橋、仮歩道）、安全費、水道及び下水道蓋の高さ調整、各戸の摺付部分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(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各戸の階段、車庫等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)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については、助成の対象外です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2865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94.95pt;height:53.95pt;mso-wrap-style:none;v-text-anchor:middle">
                <v:fill o:detectmouseclick="t" on="false"/>
                <v:stroke color="black" weight="158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bdr w:val="single" w:sz="4" w:space="0" w:color="000000"/>
        </w:rPr>
        <w:t>私道整備助成の数量及び見積りは、公共工事の設計単価を使用しています。</w:t>
      </w:r>
    </w:p>
    <w:p>
      <w:pPr>
        <w:pStyle w:val="Normal"/>
        <w:ind w:left="440" w:hanging="44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・設計の計上数値（設計内訳書、数量計算総括書）は小数点以下１位とし、２位は切捨て。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見積書を作成するとき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見積書における見積り金額は、消費税込みの金額としてください。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測量設計と工事費とがある場合は、測量設計見積書と工事費見積書とをそれぞれ１通で作成し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てください。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請負工事金額を決定するとき）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請負工事金額の決定するときには、「施工業者見積額」と「市の基準から算出した額」に差異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が生じ、紛争に発展する場合があります。申請者と十分に打合せ、理解を深めてください。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申請者は、請負工事契約書によって施工業者と工事契約を結んでください。契約締結した後、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市へ契約書の写しを提出してください。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工事に着手するとき）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・施工業者は、工事に着手にあたり、建設リサイクル法の届出、急傾斜地指定地域における工事の届出、残土の指定処分（残土券購入）の申請等を必要に応じて手続きしてください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・工事着手届の提出は、不要です。</w:t>
      </w:r>
    </w:p>
    <w:sectPr>
      <w:headerReference w:type="default" r:id="rId2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横須賀市建設部土木用地課　</w:t>
    </w:r>
  </w:p>
  <w:p>
    <w:pPr>
      <w:pStyle w:val="Header"/>
      <w:tabs>
        <w:tab w:val="clear" w:pos="8504"/>
        <w:tab w:val="center" w:pos="4252" w:leader="none"/>
      </w:tabs>
      <w:ind w:right="7" w:hanging="0"/>
      <w:jc w:val="right"/>
      <w:rPr/>
    </w:pPr>
    <w:r>
      <w:rPr>
        <w:rFonts w:eastAsia="ＭＳ ゴシック;MS Gothic" w:cs="ＭＳ ゴシック;MS Gothic" w:ascii="ＭＳ ゴシック;MS Gothic" w:hAnsi="ＭＳ ゴシック;MS Gothic"/>
        <w:i/>
      </w:rPr>
      <w:t xml:space="preserve">                                          </w:t>
    </w:r>
    <w:r>
      <w:rPr>
        <w:rFonts w:eastAsia="ＭＳ ゴシック;MS Gothic" w:cs="ＭＳ ゴシック;MS Gothic" w:ascii="ＭＳ ゴシック;MS Gothic" w:hAnsi="ＭＳ ゴシック;MS Gothic"/>
      </w:rPr>
      <w:t xml:space="preserve">     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横須賀市小川町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11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番地（２号館３階）</w:t>
    </w:r>
  </w:p>
  <w:p>
    <w:pPr>
      <w:pStyle w:val="Header"/>
      <w:tabs>
        <w:tab w:val="clear" w:pos="8504"/>
        <w:tab w:val="center" w:pos="4252" w:leader="none"/>
      </w:tabs>
      <w:ind w:right="7" w:hanging="0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 xml:space="preserve">                             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　　　　     　電話　０４６－８２２－８３５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4:00Z</dcterms:created>
  <dc:creator>横須賀市</dc:creator>
  <dc:description/>
  <cp:keywords/>
  <dc:language>en-US</dc:language>
  <cp:lastModifiedBy>横須賀市</cp:lastModifiedBy>
  <cp:lastPrinted>2023-03-29T17:08:00Z</cp:lastPrinted>
  <dcterms:modified xsi:type="dcterms:W3CDTF">2023-03-29T08:37:00Z</dcterms:modified>
  <cp:revision>11</cp:revision>
  <dc:subject/>
  <dc:title>私道整備助成制度をお考えのみなさまへ【運用における注意点】</dc:title>
</cp:coreProperties>
</file>